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rPr>
      </w:pPr>
      <w:r>
        <w:fldChar w:fldCharType="begin"/>
      </w:r>
      <w:r>
        <w:rPr>
          <w:rStyle w:val="InternetLink"/>
          <w:b/>
          <w:bCs/>
          <w:rFonts w:cs="Verdana" w:ascii="Verdana" w:hAnsi="Verdana"/>
        </w:rPr>
        <w:instrText xml:space="preserve"> HYPERLINK "http://www.estimaownersclub.org/community/index.php?topic=8868.msg97786" \l "msg97786"</w:instrText>
      </w:r>
      <w:r>
        <w:rPr>
          <w:rStyle w:val="InternetLink"/>
          <w:b/>
          <w:bCs/>
          <w:rFonts w:cs="Verdana" w:ascii="Verdana" w:hAnsi="Verdana"/>
        </w:rPr>
        <w:fldChar w:fldCharType="separate"/>
      </w:r>
      <w:r>
        <w:rPr>
          <w:rStyle w:val="InternetLink"/>
          <w:rFonts w:cs="Verdana" w:ascii="Verdana" w:hAnsi="Verdana"/>
          <w:b/>
          <w:bCs/>
        </w:rPr>
        <w:t>diesel pump removal 3ct</w:t>
      </w:r>
      <w:r>
        <w:rPr>
          <w:rStyle w:val="InternetLink"/>
          <w:b/>
          <w:bCs/>
          <w:rFonts w:cs="Verdana" w:ascii="Verdana" w:hAnsi="Verdana"/>
        </w:rPr>
        <w:fldChar w:fldCharType="end"/>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color w:val="000000"/>
        </w:rPr>
      </w:pPr>
      <w:r>
        <w:rPr>
          <w:rFonts w:cs="Verdana" w:ascii="Verdana" w:hAnsi="Verdana"/>
          <w:color w:val="000000"/>
        </w:rPr>
        <w:t>Removed the pump from my car today,quite a simple straightforward job.</w:t>
        <w:br/>
        <w:t>after removing seats and floor covering,which most of us should be able to do by now.</w:t>
        <w:br/>
        <w:t>I disconnected all cables from pump,and the 2 water pipes from rear of pump,these i plugged with 2 bolts that hold the seats in place.</w:t>
        <w:br/>
        <w:t>I decided to remove all injector pipes from pump and also from injectors,and placed at one side.</w:t>
        <w:br/>
        <w:t>I took diesel pipes off via spring clips,which are a bit hard to get but easier than undoing the union on the pump itself.</w:t>
        <w:br/>
        <w:t>The pump has a bracket near the starter motor,i removed this alltogether,it is bolted to the rear of the pump with 2 10mm bolts,and 2 more bolts into the block,this inturn bolts to another bracket and starter motor,i just loosened these and left in place,also there is a bolt at the back, which i had to get at from under neath,i again just loosened this,which allowed the bracket to be moved out of the way and allow the pump to be moved backwards.</w:t>
        <w:br/>
        <w:t>On the 3ct model ther is a rubber bung in timming belt cover,this allows you to undo the bolt holding pump to front pulley,there are also 2 bolts that allow you to adjust pump timing.</w:t>
        <w:br/>
        <w:t>My estima was running fine,just leaking badly from pump,hence removal,i put tippex marks on housing before removing the 2 bolts,so i can put pump back in same place as removed.</w:t>
        <w:br/>
        <w:t>After removing the front pulley bolt,the pump will be loose,and you should be able to pull it backwards,if not you can gently tap it through the hole in the timming belt cover,using a drift.</w:t>
        <w:br/>
        <w:t>On the 3cte engines you will need to remove the timming belt cover to get accsess to the pulley bolt.</w:t>
        <w:br/>
        <w:t>Removing your pump this way,does not require the need to disturb the timming belt,the pump is on a woodruff key and can only go back in the same way,thus saving time and expense,took me around 1 hour,including removing the seats.</w:t>
        <w:br/>
        <w:t>Pump is now being,resealed and calibrated,at a cost of £100-£150max.</w:t>
        <w:br/>
        <w:t>I was offered a second hand pump,but thought it better to have mine fixed in the long run,and i will at least get a guarantee with it.</w:t>
        <w:br/>
        <w:t xml:space="preserve">Hope all you people using veg oil and find you have a leak as i did,don't go paying £100ss of pounds for a simple enough job,the expense is in having the pump fixed </w:t>
      </w:r>
      <w:r>
        <w:rPr>
          <w:rFonts w:cs="Verdana" w:ascii="Verdana" w:hAnsi="Verdana"/>
          <w:color w:val="000000"/>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Grteat job, thanks for taking the time to share your experience. A highly recommended workshop for a reseal and recalibrate on a 3 CT ( don't know about a 3CT-e) is </w:t>
        <w:br/>
        <w:t>R.N.DIESEL</w:t>
        <w:br/>
        <w:t>Unit 2</w:t>
        <w:br/>
        <w:t>Central trading estate</w:t>
        <w:br/>
        <w:t>Cable street</w:t>
        <w:br/>
        <w:t>Wolverhampton</w:t>
        <w:br/>
        <w:t>WV2 2HX</w:t>
        <w:br/>
        <w:t>01902 450912</w:t>
        <w:br/>
        <w:br/>
        <w:t>£80 max in 199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476C8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43:00Z</dcterms:created>
  <dc:creator/>
  <dc:description/>
  <cp:keywords/>
  <dc:language>en-US</dc:language>
  <cp:lastModifiedBy/>
  <dcterms:modified xsi:type="dcterms:W3CDTF">2006-11-14T15:43:00Z</dcterms:modified>
  <cp:revision>4</cp:revision>
  <dc:subject/>
  <dc:title/>
</cp:coreProperties>
</file>